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238760</wp:posOffset>
                </wp:positionV>
                <wp:extent cx="1420495" cy="932180"/>
                <wp:effectExtent l="5715" t="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932040"/>
                          <a:chOff x="0" y="0"/>
                          <a:chExt cx="1420560" cy="932040"/>
                        </a:xfrm>
                      </wpg:grpSpPr>
                      <pic:pic xmlns:pic="http://schemas.openxmlformats.org/drawingml/2006/picture">
                        <pic:nvPicPr>
                          <pic:cNvPr id="0" name="Arm 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3640" y="0"/>
                            <a:ext cx="45720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9920"/>
                            <a:ext cx="1420560" cy="49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گاه علوم پزشكي و خدمات بهداشتي و درماني شاهر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كده پرستاري و ماماي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18.8pt;width:111.85pt;height:73.35pt" coordorigin="-94,376" coordsize="2237,1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rm 06" stroked="f" o:allowincell="f" style="position:absolute;left:699;top:376;width:719;height:6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94;top:1069;width:2236;height:774;mso-wrap-style:none;v-text-anchor:middle" type="_x0000_t136">
                  <v:path textpathok="t"/>
                  <v:textpath on="t" fitshape="t" string="دانشگاه علوم پزشكي و خدمات بهداشتي و درماني شاهرود&#10;دانشكده پرستاري و مامايي" style="font-family:&quot;IranNastaliq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 Yagut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adr;Courier New"/>
          <w:b/>
          <w:b/>
          <w:bCs/>
          <w:lang w:val="en-US" w:eastAsia="en-US" w:bidi="fa-IR"/>
        </w:rPr>
      </w:pPr>
      <w:r>
        <w:rPr>
          <w:rFonts w:cs="Badr;Courier New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635</wp:posOffset>
                </wp:positionH>
                <wp:positionV relativeFrom="paragraph">
                  <wp:posOffset>59690</wp:posOffset>
                </wp:positionV>
                <wp:extent cx="57150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95pt;mso-wrap-distance-left:9.05pt;mso-wrap-distance-right:9.05pt;mso-wrap-distance-top:0pt;mso-wrap-distance-bottom:0pt;margin-top:4.7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adr;Courier New"/>
          <w:b/>
          <w:b/>
          <w:bCs/>
          <w:lang w:bidi="fa-IR"/>
        </w:rPr>
      </w:pPr>
      <w:r>
        <w:rPr>
          <w:rFonts w:cs="Badr;Courier New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2"/>
          <w:rtl w:val="true"/>
        </w:rPr>
        <w:t>مديري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2"/>
          <w:rtl w:val="true"/>
        </w:rPr>
        <w:t>تحصي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2"/>
          <w:rtl w:val="true"/>
        </w:rPr>
        <w:t>تکميلي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DecoType Naskh Variants"/>
          <w:b/>
          <w:b/>
          <w:bCs/>
          <w:sz w:val="10"/>
          <w:szCs w:val="10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DecoType Naskh Variants"/>
          <w:b/>
          <w:b/>
          <w:bCs/>
          <w:sz w:val="10"/>
          <w:szCs w:val="10"/>
          <w:lang w:val="en-US" w:eastAsia="en-US"/>
        </w:rPr>
      </w:pPr>
      <w:r>
        <w:rPr>
          <w:rFonts w:cs="DecoType Naskh Variants"/>
          <w:b/>
          <w:bCs/>
          <w:sz w:val="10"/>
          <w:szCs w:val="1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38735</wp:posOffset>
            </wp:positionV>
            <wp:extent cx="3314700" cy="13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left"/>
        <w:rPr>
          <w:rFonts w:cs="DecoType Naskh Variant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ات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سر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اب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B Nazanin"/>
          <w:b/>
          <w:b/>
          <w:bCs/>
          <w:rtl w:val="true"/>
          <w:lang w:bidi="fa-IR"/>
        </w:rPr>
        <w:t>مشا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م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 xml:space="preserve">...........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ي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ind w:left="504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ind w:left="5760" w:right="0" w:firstLine="72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6"/>
          <w:szCs w:val="26"/>
          <w:lang w:val="en-US" w:eastAsia="en-US" w:bidi="fa-IR"/>
        </w:rPr>
      </w:pPr>
      <w:r>
        <w:rPr>
          <w:rFonts w:cs="B Compset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ragraph">
                  <wp:posOffset>192405</wp:posOffset>
                </wp:positionV>
                <wp:extent cx="6714490" cy="0"/>
                <wp:effectExtent l="635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4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15.15pt" to="509.75pt,15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سو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ارم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Compset"/>
          <w:sz w:val="22"/>
          <w:szCs w:val="22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Compset"/>
          <w:sz w:val="22"/>
          <w:szCs w:val="22"/>
          <w:rtl w:val="true"/>
          <w:lang w:bidi="fa-IR"/>
        </w:rPr>
        <w:t xml:space="preserve"> </w:t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Compset"/>
          <w:sz w:val="22"/>
          <w:szCs w:val="22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Compset"/>
          <w:b/>
          <w:b/>
          <w:bCs/>
          <w:sz w:val="22"/>
          <w:szCs w:val="22"/>
          <w:lang w:val="en-US" w:eastAsia="en-US" w:bidi="fa-IR"/>
        </w:rPr>
      </w:pPr>
      <w:r>
        <w:rPr>
          <w:rFonts w:cs="B Compset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0</wp:posOffset>
                </wp:positionH>
                <wp:positionV relativeFrom="paragraph">
                  <wp:posOffset>215265</wp:posOffset>
                </wp:positionV>
                <wp:extent cx="688721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16.95pt" to="517.25pt,16.9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Compset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سو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.........................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ض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..........................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</w:t>
      </w: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type w:val="nextPage"/>
      <w:pgSz w:w="11906" w:h="16838"/>
      <w:pgMar w:left="851" w:right="1021" w:gutter="0" w:header="0" w:top="720" w:footer="0" w:bottom="24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0:00Z</dcterms:created>
  <dc:creator>barvari1</dc:creator>
  <dc:description/>
  <cp:keywords/>
  <dc:language>en-US</dc:language>
  <cp:lastModifiedBy>MRT Pack 20 DVDs</cp:lastModifiedBy>
  <cp:lastPrinted>2016-12-06T12:54:00Z</cp:lastPrinted>
  <dcterms:modified xsi:type="dcterms:W3CDTF">2018-02-17T09:52:00Z</dcterms:modified>
  <cp:revision>8</cp:revision>
  <dc:subject/>
  <dc:title>احتراماً، اینجانب</dc:title>
</cp:coreProperties>
</file>